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sz w:val="20"/>
          <w:szCs w:val="20"/>
        </w:rPr>
        <w:t>Васи́лий Мака́рович Шукши́н (25 июля 1929, село Сростки, Бийский район, Алтайский край — 2 октября 1974, станица Клетская, Волгоградская область) — русский советский писатель, кинорежиссёр, актёр, сценарист.</w:t>
      </w:r>
    </w:p>
    <w:p>
      <w:pPr>
        <w:pStyle w:val="Normal"/>
        <w:jc w:val="both"/>
        <w:rPr>
          <w:rFonts w:ascii="Tahoma" w:hAnsi="Tahoma" w:cs="Tahoma"/>
          <w:sz w:val="20"/>
          <w:szCs w:val="20"/>
        </w:rPr>
      </w:pPr>
      <w:r>
        <w:rPr>
          <w:rFonts w:cs="Tahoma" w:ascii="Tahoma" w:hAnsi="Tahoma"/>
          <w:sz w:val="20"/>
          <w:szCs w:val="20"/>
        </w:rPr>
        <w:t>1963—1974 годы</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Первая книга Шукшина — «Сельские жители» вышла в 1963 году в издательстве «Молодая гвардия». В этом же году он начал работать режиссёром на киностудии имени Горького.</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В 1963 году в журнале «Новый мир» были опубликованы рассказы: «Классный водитель» и «Гринька Малюгин». По их мотивам Шукшин написал сценарий своего первого полнометражного фильма «Живёт такой парень». Съёмки картины начались летом того же года на Алтае и были закончены в 1964 году. В главной роли снялся однокурсник режиссёра по ВГИКу — Леонид Куравлёв. Фильм получил хорошие отклики публики. На режиссёрскую манеру Шукшина, сдержанную и немного простодушную, обратили внимание специалисты.</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В 1969 году за заслуги в области советской кинематографии удостоен звания заслуженного деятеля искусств РСФСР.</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Герои книг и фильмов Шукшина — это люди советской деревни, простые труженики со своеобразными характерами, наблюдательные и острые на язык. Один из его первых героев, Пашка Колокольников («Живёт такой парень») — деревенский шофёр, в жизни которого «есть место для подвига». Некоторых из его героев можно назвать чудаками, людьми «не от мира сего» (рассказ «Микроскоп», «Чудик»). Другие персонажи прошли тяжёлое испытание заключением (Егор Прокудин, «Калина красная»).</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В произведениях Шукшина дано лаконичное и ёмкое описание советской деревни, его творчество характеризует глубокое знание языка и деталей быта, на первый план в нем зачастую выходят глубокие нравственные проблемы и общечеловеческие ценности (рассказы «Охота жить», «Космос, нервная система и шмат сал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ДАЛЬШЕ ПЕРЕСКАЗЫВАЕМ ЛЮБЫЕ РАССКАЗ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33:00Z</dcterms:created>
  <dc:creator>Anna</dc:creator>
  <dc:description/>
  <dc:language>en-US</dc:language>
  <cp:lastModifiedBy>Anna</cp:lastModifiedBy>
  <dcterms:modified xsi:type="dcterms:W3CDTF">2011-01-13T19:38:00Z</dcterms:modified>
  <cp:revision>2</cp:revision>
  <dc:subject/>
  <dc:title/>
</cp:coreProperties>
</file>